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eventista II.</w:t>
        <w:tab/>
        <w:tab/>
        <w:tab/>
        <w:tab/>
        <w:tab/>
        <w:tab/>
        <w:tab/>
        <w:t>Test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odle míry požárního nebezpečí členíme provozované činnosti d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o čtyř tříd nebezpečnosti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o tří kategorií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o dvou skup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Do kategorie činností se zvýšeným požárním nebezpečím patř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12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10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 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Do kategorie činností se zvýšeným požárním nebezpečím nepatří činnosti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ři nichž se vyskytují zkapalněné uhlovodíkové plyny s celkovým množstvím náplní 50 kg a méně v jednom prostoru nebo požárním úseku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ři nichž se vyskytují hořlavé nebo hoření podporující plyny v lahvích převyšujících 100 litrů v jednom prostoru nebo požárním úseku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ři nichž se vyskytují zkapalněné uhlovodíkové plyny s celkovým množstvím náplní převyšujícím 60 kg v jednom prostoru nebo požárním úse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Do kategorie činností se zvýšeným požárním nebezpečím patří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odinné domky alespoň o dvou bytech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odinné domky alespoň o čtyřech bytech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činnosti, u kterých nejsou běžné podmínky pro zása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Do kategorie činností s vysokým požárním nebezpečím patří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podzemní prostory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200 osob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podzemní prostory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podzemní prostory s nahodilým požárním zatížením 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Do kategorie činností se zvýšeným požárním nebezpečím patří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podzemní prostory určené pro poskytování služeb nebo obchod s nahodilým požárním zatížením 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podzemní prostory určené pro poskytování služeb nebo obchod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7 a více osob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obchody v podzemí s více jak 3 prodavač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Do kategorie činností se zvýšeným požárním nebezpečím patř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tavby, které jsou na základě kolaudačního rozhodnutí určeny pro osoby se sníženou schopností pohybu a orienta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bjekty o 15 a více nadzemních podlažích nebo o výšce větší než 45 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ytové objekty o 10 a více nadzemních podlažích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Do kategorie činností se zvýšeným požárním nebezpečím patří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rostory, vytápěné lokálními topidl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činnosti, při nichž se používá otevřený oheň nebo jiné zdroje zapálení v bezprostřední přítomnosti hořlavých látek v pevném, kapalném nebo plynném stavu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činnosti, při nichž se používá otevřený oheň nebo jiné zdroje zapálení v bezprostřední přítomnosti hořlavých látek v pevném, kapalném nebo plynném stavu, kromě lokálních spotřebičů a zdrojů tepla určených k 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Do kategorie činností se zvýšeným požárním nebezpečím patří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bytové domy o 15 a více nadzemních podlažích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činnosti, při kterých se hořlavý prach usazuje v souvislé vrstvě nejméně 1 mm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činnosti, při kterých se hořlavý prach usazuje v souvislé vrstvě nejméně 2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Povinnost právnickým osobám začlenit svou činnosti do jedné z kategorií je dán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ústavním zákonem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zákonem o požární ochraně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vyhláškou o požární preven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Povinnost vytvářet podmínky pro hašení požárů a pro záchranné práce, zejména udržovat volné únikové cesty je dána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právnickým osobám a podnikajícím fyzickým osobám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právnickým osobám se zaměstnanci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podnikajícím fyzickým osob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Dokumentaci požární ochrany u právnických a podnikajících fyzických osob zpracovává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statutární zástupce firmy nebo podnikající fyzická osoba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preventista požární ochrany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soba odborně způsobilá v požární ochraně nebo technika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 Dokumentace požární ochrany se kontroluje po každém požáru a 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jednou za rok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co šest měsíců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podle potřeby, min. jednou za pět 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Dokumentace požární ochrany se ukládá takovým způsobem, aby byla dostupná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eliteli zásahu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edoucím zaměstnancům, zaměstnancům a externím zaměstnancům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aměstnancům, jichž se týká a orgánům státního požárního doz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 Požární řád upravuje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základní zásady zabezpečování požární ochrany v době sníženého provozu právnické osoby nebo podnikající fyzické osoby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základní zásady zabezpečování požární ochrany na místech, kde se vykonávají činnosti se zvýšeným nebo s vysokým požárním nebezpečím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vytvoření vlastního organizačního systému právnické osoby nebo podnikající fyzické osoby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Požární řád obsahuje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výčet preventistů požární ochrany působící ve společnosti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ožárně technické charakteristiky a nejvýš přípustné množství těchto látek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elefonní čísla složek IZ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7. Příloha požárního řádu obsahuje také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menný seznam členů jednotky HZS podniku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havarijní spojení na složky IZS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řehled o umístění výstražných a bezpečnostních znač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Požární poplachové směrnic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pravují postup při evakuaci osob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sahují seznam umístění výstražných a bezpečnostních znače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ymezují činnosti zaměstnanců, popř. dalších osob při vzniku požá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Požární poplachové směrnice obsahují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jméno velitele nejbližší jednotky požární ochran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stup osoby, která zpozoruje požár, způsob a místo ohlášení požáru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eznam členů preventivní požární hl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Požární evakuační plán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upravuje postup při evakuaci osob, zvířat a materiálu z objektů zasažených nebo ohrožených požárem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vymezuje činnost zaměstnanců, popř. dalších osob při vzniku požáru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obsahuje telefonní čísla tísňových li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Cvičný požární poplach se vyhlašuje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každý měsíc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podle potřeby, nejméně jednou za tři ro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Dokumentaci zdolávání požárů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tvoří operativní plán a operativní karta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musí vždy schválit krajský požární rada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musí každý rok nově zpracovat velitel jednotky požární ochrany, výjimečně technik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Řád ohlašovny požárů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musí zpracovat každá právnická osoba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zpracovává se vždy pro kategorií činností s vysokým požárním nebezpečím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zpracovává se tehdy, je-li zřízena ohlašovna požár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Požární kniha slouží k záznamů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všech důležitých skutečnostech, týkajících se požární ochran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školení o požární ochran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výkonu státního požárního dozoru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 Dokumentaci požární ochrany právnické osoby a podnikající fyzické osoby tvoří např.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požární řád obce, požární poplachové směrnice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stanovení organizace zabezpečení požární ochrany, požární řády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požární poplachový plán kraje, požární řády ob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 Odborná příprava zaměstnanců zařazených do preventivních požárních hlídek se provádí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 Školení zaměstnanců o požární ochraně se opakuje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8. Školení vedoucích zaměstnanců o požární ochraně se opakuje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 Dokumentaci o školení zaměstnanců o požární ochraně tvoří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ákon o požární ochraně a prováděcí vyhlášky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tematický plán a časový rozvrh školení a záznam o provedeném školení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resenční listina podepsaná všemi účastníky škol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0. Vedoucí zaměstnance o požární ochraně provádějící činnosti se zvýšeným požárním nebezpečím může školit 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osoba odborně způsobilá v požární ochraně nebo technik požární ochrany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OZO, TPO nebo preventista požární ochrany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Osoba odborně způsobilá v požární ochra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1. Rukojeť hasicího přístroje umístěného na svislé stavební konstrukci (na stěně) musí být nad podlahou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nejvýše 1,5 m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minimálně 1 metr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nejvýše 120 c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2. Kontrola hasicího přístroje se provádí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jednou za 10 let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jednou za 5 let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jedno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 Hasicí přístroj musí být vyřazen z používání, jestliž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ení zabezpečený proti převržený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 starší 10 let a není vodní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e starší 20 let na není sněhový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>34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 náplní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5 kg oxidu uhličitéh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5 kg halon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5 litrů v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5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 náplní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3 kg oxidu uhličitého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5 kg oxidu uhličitého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6 kg oxidu uhličitéh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6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 náplní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0 litrů vod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litrů vod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litrů v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7. Preventivní požární prohlídky se v objektech, kde jsou provozovány činnosti se zvýšeným požární nebezpečím nejméně jednou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měsíc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dva měsíc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 6 měsíc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8. Posouzení požárního nebezpečí se zpracovává u kategori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z zvýšeného požárního nebezpečí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e zvýšeným požárním nebezpečí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 vysokým požárním nebezpeč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9. Podrobnosti pro zajišťování požární ochrany u právnických osob a podnikajících fyzických osob stanoví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yhláška MV č. 246/2001 Sb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yhláška MV č. 247/2001 Sb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vyhláška MV č. 202/1999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0. Preventivní požární hlídku zřizují právnické osoby a podnikající fyzické osoby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v prostorách s nejméně 15 zaměstnanci, ve kterých provozují činnosti se zvýšeným požárním nebezpečím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v prostorách s nejméně 3 zaměstnanci, ve kterých provozují činnosti se zvýšeným požárním nebezpečím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v prostorách s nejméně 7 zaměstnanci, ve kterých provozují činnosti se zvýšeným požárním nebezpečím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3:36:00Z</dcterms:created>
  <dc:creator>Dr. Ing. Lucie Kalvarová</dc:creator>
  <dc:description/>
  <dc:language>en-US</dc:language>
  <cp:lastModifiedBy>kancelar</cp:lastModifiedBy>
  <dcterms:modified xsi:type="dcterms:W3CDTF">2003-09-16T08:03:00Z</dcterms:modified>
  <cp:revision>9</cp:revision>
  <dc:subject/>
  <dc:title/>
</cp:coreProperties>
</file>